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FANTASMA DEL CASTILL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un castillo encantado viven seis personaj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R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e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ínci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ince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ama de la Prince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Fantas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habitantes del castillo pueden estar en estos momentos juntos o separados, en uno de los siguientes lugare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Alm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Ventana Al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Ventana B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720" w:firstLine="18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uer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s urge localizarlos para avisarles donde esta el fantasma. El único que nos puede ayudar y darnos pistas es el Bufón del rey, que como hombre astuto ha huido del castillo. Sin embargo, no debe tener mucha simpatía por los habitantes del castillo puesto que a pesar de la urgencia de situación, nos habla en cla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ntinuación se presentan las respuestas, en clave, del Bufón a nuestras preguntas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grupo deberá deducir de ellas en el menor tiempo posible dónde están las personas del castillo y el lugar dónde esta el fantasma en este momento.</w:t>
      </w:r>
    </w:p>
    <w:p>
      <w:pPr>
        <w:pStyle w:val="Normal"/>
        <w:ind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BUFON DICE QUE…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fantasma ha celebrado la luna engulléndose un ratón, y en este momento dormita más arriba que el Re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Príncipe está entre la Dama y la Reina; no se sabe que hace con la princ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Rey está entre el Fantasma y la Princ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Dama esta más abajo que la Princes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Rey y la Reina están juntos estudiando inglés</w:t>
      </w:r>
      <w:r>
        <w:br w:type="page"/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>CARRERA DE COCHES”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Hay ocho coches de marcas y colores diferentes, que están alineados para salir en la carrera. Hay que establecer el orden en que están dispuestos, basándose en la siguiente información:</w:t>
      </w:r>
    </w:p>
    <w:p>
      <w:pPr>
        <w:pStyle w:val="Normal"/>
        <w:ind w:left="1408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Ferrari está entre el coche rojo y ceniza.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coche ceniza está a la izquierda del Lotus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McLaren es el segundo a la izquierda del Ferrari y el primero a la derecha del coche azul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Tyrrel no tiene ningún coche a la derecha y está a continuación del coche negro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coche negro está entre el Tyrrell y el coche amarrillo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Shadow no tiene  ningún coche a su izquierda; y está a la izquierda del coche verde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a derecha del coche verde está el March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Lotus es el segundo a la derecha del coche crema y el segundo a la izquierda del coche marrón</w:t>
      </w:r>
    </w:p>
    <w:p>
      <w:pPr>
        <w:pStyle w:val="Normal"/>
        <w:numPr>
          <w:ilvl w:val="0"/>
          <w:numId w:val="2"/>
        </w:numPr>
        <w:spacing w:lineRule="auto" w:line="360"/>
        <w:ind w:left="1763" w:hanging="35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Lola es el segundo a la izquierda del Iso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avenida complicada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TextBody"/>
        <w:rPr>
          <w:sz w:val="24"/>
        </w:rPr>
      </w:pPr>
      <w:r>
        <w:rPr>
          <w:sz w:val="24"/>
        </w:rPr>
        <w:t>En esta avenida hay cinco casas numeradas 801, 803, 805, 807, y 809, de izquierda a derecha. Cada casa se caracteriza por un color diferente, por un coche cada uno de una marca, por una bebida preferida y por un animal doméstico distinto en cada casa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1705"/>
        <w:gridCol w:w="1388"/>
        <w:gridCol w:w="1388"/>
        <w:gridCol w:w="1388"/>
        <w:gridCol w:w="1388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Col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Coch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Bebid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Anim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Propietar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szCs w:val="32"/>
        </w:rPr>
      </w:pPr>
      <w:r>
        <w:rPr>
          <w:rFonts w:cs="Comic Sans MS" w:ascii="Comic Sans MS" w:hAnsi="Comic Sans MS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as informaciones que posibilitan la solución son:</w:t>
      </w:r>
    </w:p>
    <w:p>
      <w:pPr>
        <w:pStyle w:val="Normal"/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as cinco casas están localizadas en la misma avenida y en la misma</w:t>
      </w:r>
    </w:p>
    <w:p>
      <w:pPr>
        <w:pStyle w:val="Normal"/>
        <w:autoSpaceDE w:val="false"/>
        <w:ind w:firstLine="36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vered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mexicano vive en la casa roja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peruano tiene un coche Mercedes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argentino tiene un cachorro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chileno toma Coca – Col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os conejos están a la misma distancia del Cadillac que de la limonad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gato no toma café ni vive en la casa azul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n la casa verde se toma zumo de piñ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a vaca es vecina de la casa en donde se toma Coca - Col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a casa verde tiene como vecina a su derecha a la casa gris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peruano y el argentino son vecinos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propietario del Volkswagen cría conejos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Chevrolet pertenece a la casa roj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Se toma Pepsi – Cola en la tercera cas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brasileño es vecino de la casa azul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propietario del Ford toma limonada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propietario de la vaca es vecino del dueño del Cadillac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l propietario del Chevrolet es vecino del dueño del caballo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a casa blanca es del brasileñ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SOLUC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ANTASMA DEL CASTILL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PERSONAJ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UBIC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RRERA DE COCH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60"/>
        <w:gridCol w:w="960"/>
        <w:gridCol w:w="960"/>
        <w:gridCol w:w="960"/>
        <w:gridCol w:w="961"/>
        <w:gridCol w:w="961"/>
        <w:gridCol w:w="961"/>
        <w:gridCol w:w="96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COC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CO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VENIDA COMPLICAD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1705"/>
        <w:gridCol w:w="1388"/>
        <w:gridCol w:w="1388"/>
        <w:gridCol w:w="1388"/>
        <w:gridCol w:w="1388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  <w:t>80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Col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Coch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Bebid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Anim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szCs w:val="32"/>
              </w:rPr>
              <w:t>Propietar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CHA DE TRABAJO EN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ONENTES DEL GRUP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CONCEPTO DE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O DE TRABAJO EN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BAJO EN GRUP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VENTAJ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INCONVENIENT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68"/>
        </w:tabs>
        <w:ind w:left="1768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omic Sans MS" w:hAnsi="Comic Sans MS" w:cs="Comic Sans MS"/>
      <w:b/>
      <w:bCs/>
      <w:sz w:val="40"/>
      <w:szCs w:val="24"/>
    </w:rPr>
  </w:style>
  <w:style w:type="character" w:styleId="TextoindependienteCar">
    <w:name w:val="Texto independiente Car"/>
    <w:basedOn w:val="Fuentedeprrafopredeter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56:00Z</dcterms:created>
  <dc:creator>EEC</dc:creator>
  <dc:description/>
  <dc:language>en-US</dc:language>
  <cp:lastModifiedBy>Maribel</cp:lastModifiedBy>
  <dcterms:modified xsi:type="dcterms:W3CDTF">2012-03-28T08:47:00Z</dcterms:modified>
  <cp:revision>12</cp:revision>
  <dc:subject/>
  <dc:title>EL FANTASMA DEL CASTILLO</dc:title>
</cp:coreProperties>
</file>